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Tabs-Wrap    </w:t>
      </w:r>
      <w:r>
        <w:rPr>
          <w:rFonts w:cs="宋体;SimSun" w:ascii="宋体;SimSun" w:hAnsi="宋体;SimSun"/>
          <w:color w:val="000000"/>
          <w:sz w:val="24"/>
          <w:szCs w:val="24"/>
        </w:rPr>
        <w:t>2013.0523-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rPr>
      </w:pPr>
      <w:r>
        <w:rPr>
          <w:rFonts w:cs="Arial" w:ascii="Arial" w:hAnsi="Arial"/>
        </w:rPr>
        <w:t>Copyright (C) 2005 Aristotle Pagaltzis</w:t>
      </w:r>
    </w:p>
    <w:p>
      <w:pPr>
        <w:pStyle w:val="Normal"/>
        <w:spacing w:lineRule="exact" w:line="420"/>
        <w:rPr>
          <w:rFonts w:ascii="Arial" w:hAnsi="Arial" w:cs="Arial"/>
        </w:rPr>
      </w:pPr>
      <w:r>
        <w:rPr>
          <w:rFonts w:cs="Arial" w:ascii="Arial" w:hAnsi="Arial"/>
        </w:rPr>
        <w:t>Copyright (C) 1996-2009 David Muir Sharnoff.</w:t>
      </w:r>
    </w:p>
    <w:p>
      <w:pPr>
        <w:pStyle w:val="Normal"/>
        <w:spacing w:lineRule="exact" w:line="420"/>
        <w:rPr>
          <w:rFonts w:ascii="Arial" w:hAnsi="Arial" w:cs="Arial"/>
        </w:rPr>
      </w:pPr>
      <w:r>
        <w:rPr>
          <w:rFonts w:cs="Arial" w:ascii="Arial" w:hAnsi="Arial"/>
        </w:rPr>
        <w:t>Copyright (C) 1996-2002,2005,2006 David Muir Sharnoff.</w:t>
      </w:r>
    </w:p>
    <w:p>
      <w:pPr>
        <w:pStyle w:val="Normal"/>
        <w:spacing w:lineRule="exact" w:line="420"/>
        <w:rPr/>
      </w:pPr>
      <w:r>
        <w:rPr>
          <w:rFonts w:cs="Arial" w:ascii="Arial" w:hAnsi="Arial"/>
          <w:b/>
        </w:rPr>
        <w:t xml:space="preserve">License: </w:t>
      </w:r>
      <w:r>
        <w:rPr>
          <w:rFonts w:cs="Arial" w:ascii="Arial" w:hAnsi="Arial"/>
        </w:rPr>
        <w:t>TTW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9pVWsTrebJHzju6SObVGCFFY1frIDplL8qmRF0ABqmBA2DNl668+VgSPwaSHo7aR9C6SA7
wfDX6jVQS3ZvWBojtsUQ1Ihqp1qbqxcZnGWpV9JvvvgL1jM8eYQ8PLXxu3AxI4w0N/hsChpg
d/fCH1/yB8iSLGVP0lVJT24gzhhvPybyk9X2Iu5Xm6ZN64XdA098BCl7RTpWQrZLtMqRRCME
tAoMXS+YJy26/qS9Lu</vt:lpwstr>
  </property>
  <property fmtid="{D5CDD505-2E9C-101B-9397-08002B2CF9AE}" pid="3" name="_2015_ms_pID_7253431">
    <vt:lpwstr>GxgaXEatv2bJYWhTeWXJImhRIiUc2lOCScPdg5weu/LBh7c5tNO6f2
VVpNUm1DPS7ifsPDDfPSSUHUjVnENYP6c0qWrRsLVsDNpX2LcU+YUhA5wTMfehk9w1zNVlg0
4eIfom34b7O2Ug44P5AzFO2lfkVzjAxkM+v7jc/9mYJ6dA7r6UzDn4c6UYMuj3kbZDZ3XpGx
Iia2Mo06j6drnNRh80vI5ll8QszBmkQ6+yON</vt:lpwstr>
  </property>
  <property fmtid="{D5CDD505-2E9C-101B-9397-08002B2CF9AE}" pid="4" name="_2015_ms_pID_7253431_00">
    <vt:lpwstr>_2015_ms_pID_7253431</vt:lpwstr>
  </property>
  <property fmtid="{D5CDD505-2E9C-101B-9397-08002B2CF9AE}" pid="5" name="_2015_ms_pID_7253432">
    <vt:lpwstr>KZ+LD69Adza+WP1DdfYMMzBQAB9zOpIgheHl
Z7lCKh6qKb9cafsbrBhb/Z86qXiLV3akwD5XrkQF37X/IDBp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